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.30</w:t>
            </w:r>
          </w:p>
        </w:tc>
      </w:tr>
      <w:tr>
        <w:trPr>
          <w:trHeight w:val="20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19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与无机物相比，有机物有哪些特点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简述有机物的分类方法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这两道题都</w:t>
            </w:r>
            <w:r>
              <w:rPr>
                <w:b/>
                <w:szCs w:val="21"/>
                <w:lang w:val="en-US" w:eastAsia="zh-CN"/>
              </w:rPr>
              <w:t>比较简单，在书中可直接找到答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大多数有机化合物难溶于水，易溶于汽油、酒精、苯等有机溶剂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绝大多数有机化合物的热稳定性较差，受热易分解，且易燃烧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大多数有机化合物的熔点和沸点比较低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绝大多数有机化合物是非电解质，不易导电；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有机化合物所发生的反应比较复杂，反应速率一般比较慢，有的需要几小时甚至几天或更长时间才能完成，并且还常伴有副反应发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按组成元素分类，分为烃和烃的衍生物；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按碳骨架分类，分为链状化合物、环状化合物、杂环化合物、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按官能团分类，分为烷烃、烯烃、炔烃、苯、醇、酚、醚、醛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1-06-18T10:58:00Z</cp:lastPrinted>
  <dcterms:modified xsi:type="dcterms:W3CDTF">2022-05-23T01:18:05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