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.6</w:t>
            </w:r>
          </w:p>
        </w:tc>
      </w:tr>
      <w:tr>
        <w:trPr>
          <w:trHeight w:val="20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19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烷烃、烯烃、炔烃的定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简单说明同系物和同分异构体的概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简单说明乙醇的用途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三道题都</w:t>
            </w:r>
            <w:r>
              <w:rPr>
                <w:b/>
                <w:szCs w:val="21"/>
                <w:lang w:val="en-US" w:eastAsia="zh-CN"/>
              </w:rPr>
              <w:t>比较简单，在书中可直接找到答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分子中的碳原子仅以碳碳单键相连的烃叫作烷烃，也称为饱和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分子中含有碳碳双键的不饱和烃称为烯烃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分子中含有碳碳叁键的不饱和烃称为炔烃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像这种结构相似，在分子组成上相差一个或若干个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CH2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原子团的物质互称为同系物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化合物的分子式相同但结构不同的现象，称为同分异构现象。具有同分异构现象的化合物互称为同分异构体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食用酒精可以做饮用酒，医用酒精可做消毒剂和降温剂，工业酒精是一种重要的原料，同时也是良好的溶剂和液体燃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2-05-23T09:28:00Z</cp:lastPrinted>
  <dcterms:modified xsi:type="dcterms:W3CDTF">2022-05-23T01:34:07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