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学前教育                    班级：</w:t>
      </w:r>
      <w:r>
        <w:rPr>
          <w:rFonts w:eastAsia="宋体"/>
          <w:szCs w:val="21"/>
          <w:lang w:val="en-US" w:eastAsia="zh-CN"/>
        </w:rPr>
        <w:t>213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.20</w:t>
            </w:r>
          </w:p>
        </w:tc>
      </w:tr>
      <w:tr>
        <w:trPr>
          <w:trHeight w:val="265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9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一、课本第</w:t>
            </w:r>
            <w:r>
              <w:rPr>
                <w:b/>
                <w:szCs w:val="21"/>
                <w:lang w:val="en-US" w:eastAsia="zh-CN"/>
              </w:rPr>
              <w:t>122</w:t>
            </w:r>
            <w:r>
              <w:rPr>
                <w:b/>
                <w:szCs w:val="21"/>
                <w:lang w:val="en-US" w:eastAsia="zh-CN"/>
              </w:rPr>
              <w:t>页，习题，第一题填空题，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val="en-US" w:eastAsia="zh-CN"/>
              </w:rPr>
              <w:t>小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二、硬水有什么危害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含有较多的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硬水；含有极少量或不含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a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和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Mg</w:t>
            </w:r>
            <w:r>
              <w:rPr>
                <w:rFonts w:cs="Times New Roman"/>
                <w:b/>
                <w:bCs/>
                <w:sz w:val="21"/>
                <w:szCs w:val="21"/>
                <w:vertAlign w:val="superscript"/>
                <w:lang w:eastAsia="zh-CN"/>
              </w:rPr>
              <w:t>2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的水称为软水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在很多工业生产部门使用硬水会给生产带来不良影响，如锅炉使用硬水，会在炉内形成水垢，由于水垢不易传热，不仅大量浪费燃料，更严重的是水垢产生裂纹造成局部过热可以引起锅炉爆炸；换热器使用硬水，会使设备结垢而使效率降低；化工生产中使用硬水，会影响产品质量；印染工业使用硬水则会影响染色；皮革行业使用硬水会使皮革着色不均；用硬水洗衣服会形成不溶性的钙皂，不仅浪费肥皂而且衣服也洗不干净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2-05-23T01:12:14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