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1</w:t>
            </w:r>
          </w:p>
        </w:tc>
      </w:tr>
      <w:tr>
        <w:trPr>
          <w:trHeight w:val="20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19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金属铝比金属铁更活泼，但实际上铝制品的氧化生锈却很少发生，简单说明一下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铁有哪些氧化物？各有什么性质和用途？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常温下，铝能够与空气中的氧气反应，生成一层致密而坚固的氧化铝薄膜。这层薄膜能够阻止内部的铝继续氧化，因此铝制品具有一定的耐腐蚀能力，铝可以保存在空气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铁的氧化物有氧化亚铁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(FeO)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、氧化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、四氧化三铁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Fe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O</w:t>
            </w:r>
            <w:r>
              <w:rPr>
                <w:rFonts w:cs="Times New Roman"/>
                <w:b/>
                <w:bCs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等。氧化亚铁是一种黑色粉末，它不稳定，在空气中加热即迅速被氧化成四氧化三铁。氧化铁是一种红棕色粉末，俗称铁红，它可用作涂料的颜料等。四氧化三铁是具有磁性的黑色晶体，俗称磁性氧化铁，常用作顔料和擦光剂等。特制的磁性氧化铁可以制造录音磁带和电信器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2-05-23T01:06:30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