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9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走读学生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浓度、压强、温度和催化剂对化学反应速率有怎样的影响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可逆反应和不可逆反应的定义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3.</w:t>
            </w:r>
            <w:r>
              <w:rPr>
                <w:b/>
                <w:szCs w:val="21"/>
                <w:lang w:eastAsia="zh-CN"/>
              </w:rPr>
              <w:t>什么是化学平衡状态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三道题都比较简单，书本中有相关答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1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①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浓度：增大反应物的浓度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2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②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压强：增大压强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3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③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温度：升高温度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4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④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使用适当的催化剂可以加快化学反应速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种在相同条件下，能够同时响两个相反方向进行的反应叫做可逆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像这种几乎只能向一个方向进行“到底”的反应叫做不可逆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三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所谓化学平衡状态，就是指在一定条件下的可逆反应里，正反应和逆反应的速率相等，反应混合物中各组成成分的浓度保持不变的状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大多数同学能够完成这几道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6:33:08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