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电子商务                     班级：</w:t>
      </w:r>
      <w:r>
        <w:rPr>
          <w:rFonts w:eastAsia="宋体"/>
          <w:szCs w:val="21"/>
          <w:lang w:val="en-US" w:eastAsia="zh-CN"/>
        </w:rPr>
        <w:t>20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.20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金属有哪些共性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什么是合金？合金有什么特点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碱金属有哪些特性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这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道题都比较简单，在讲课过程中已经指出，并在书中可直接找到答案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大部分金属具有银白色的光泽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只有少数金属具有特殊颜色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大多数的金属都具有良好的导电和导热性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多数的金属都具有良好的延展性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少数金属延展性较差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定义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合金是由两种或两种以上的金属（或金属与非金属）融合而成的具有金属特性的物质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特点：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合金的熔点低于组成它的主体金属的熔点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合金的硬度一般比各组分金属的硬度大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合金的导电性和导热性比纯金属也低得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3. 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密度小，是典型的轻金属；</w:t>
            </w: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硬度小，能用刀割；</w:t>
            </w: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熔点、沸点低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18T10:58:00Z</cp:lastPrinted>
  <dcterms:modified xsi:type="dcterms:W3CDTF">2021-06-21T12:39:08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