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.20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博昌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3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承涵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4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李佳俊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1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刘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8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田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0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王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  <w:r>
              <w:rPr>
                <w:b/>
                <w:szCs w:val="21"/>
                <w:lang w:val="en-US" w:eastAsia="zh-CN"/>
              </w:rPr>
              <w:t>号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闫志强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金属有哪些共性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合金？合金有什么特点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碱金属有哪些特性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道题都比较简单，在讲课过程中已经指出，并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部分金属具有银白色的光泽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只有少数金属具有特殊颜色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多数的金属都具有良好的导电和导热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多数的金属都具有良好的延展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少数金属延展性较差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定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合金是由两种或两种以上的金属（或金属与非金属）融合而成的具有金属特性的物质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特点：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熔点低于组成它的主体金属的熔点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硬度一般比各组分金属的硬度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导电性和导热性比纯金属也低得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密度小，是典型的轻金属；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硬度小，能用刀割；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熔点、沸点低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06-21T12:29:22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