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3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.20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8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田璐泉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7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张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迪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1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张展鹏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2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赵永林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金属有哪些共性？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合金？合金有什么特点？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碱金属有哪些特性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道题都比较简单，在讲课过程中已经指出，并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大部分金属具有银白色的光泽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只有少数金属具有特殊颜色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大多数的金属都具有良好的导电和导热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多数的金属都具有良好的延展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少数金属延展性较差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定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合金是由两种或两种以上的金属（或金属与非金属）融合而成的具有金属特性的物质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特点：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熔点低于组成它的主体金属的熔点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硬度一般比各组分金属的硬度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导电性和导热性比纯金属也低得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3.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密度小，是典型的轻金属；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硬度小，能用刀割；</w:t>
            </w: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熔点、沸点低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18T11:39:00Z</cp:lastPrinted>
  <dcterms:modified xsi:type="dcterms:W3CDTF">2021-06-21T11:58:55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