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20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金属有哪些共性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合金？合金有什么特点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碱金属有哪些特性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道题都比较简单，在讲课过程中已经指出，并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部分金属具有银白色的光泽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只有少数金属具有特殊颜色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多数的金属都具有良好的导电和导热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多数的金属都具有良好的延展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少数金属延展性较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定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合金是由两种或两种以上的金属（或金属与非金属）融合而成的具有金属特性的物质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特点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熔点低于组成它的主体金属的熔点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硬度一般比各组分金属的硬度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导电性和导热性比纯金属也低得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密度小，是典型的轻金属；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硬度小，能用刀割；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熔点、沸点低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21T12:39:1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