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视觉传达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2.9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唐浩添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从衣、食、住、行和疫情防控等方面谈一谈化学对人类社会的作用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可以根据自己的思路进行回答，从衣、食、住、行和疫情防控等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个方面分别阐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以下仅做参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衣：</w:t>
            </w:r>
            <w:r>
              <w:rPr>
                <w:b/>
                <w:szCs w:val="21"/>
                <w:lang w:val="en-US" w:eastAsia="zh-CN"/>
              </w:rPr>
              <w:t>棉花、羊毛需要经过化学处理和印染后才能变成称心的衣料，种类繁多的合成纤维更是化学的特别贡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食：</w:t>
            </w:r>
            <w:r>
              <w:rPr>
                <w:b/>
                <w:szCs w:val="21"/>
                <w:lang w:val="en-US" w:eastAsia="zh-CN"/>
              </w:rPr>
              <w:t>粮食、蔬菜的生长需要化肥、农药；食品加工所需的防腐剂、香料、调味剂等各类添加剂大多是用化学方法合成或分离出来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住：</w:t>
            </w:r>
            <w:r>
              <w:rPr>
                <w:b/>
                <w:szCs w:val="21"/>
                <w:lang w:val="en-US" w:eastAsia="zh-CN"/>
              </w:rPr>
              <w:t>建筑材料如水泥、钢筋、石灰、涂料、油漆、粘合剂及玻璃等无一不是化工产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行：</w:t>
            </w:r>
            <w:r>
              <w:rPr>
                <w:b/>
                <w:szCs w:val="21"/>
                <w:lang w:val="en-US" w:eastAsia="zh-CN"/>
              </w:rPr>
              <w:t>各种现代交通工具所用的汽油、柴油及抗震剂、防冻剂等汽油添加剂，都是石油化工的产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疫情防控：消毒用的</w:t>
            </w:r>
            <w:r>
              <w:rPr>
                <w:b/>
                <w:szCs w:val="21"/>
                <w:lang w:val="en-US" w:eastAsia="zh-CN"/>
              </w:rPr>
              <w:t>84</w:t>
            </w:r>
            <w:r>
              <w:rPr>
                <w:b/>
                <w:szCs w:val="21"/>
                <w:lang w:val="en-US" w:eastAsia="zh-CN"/>
              </w:rPr>
              <w:t>消毒液、酒精等是化学产品，做口罩的原材料熔喷布和无纺布也是化学产品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2-09T00:36:15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