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4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1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05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吴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剑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张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材第</w:t>
            </w:r>
            <w:r>
              <w:rPr>
                <w:b/>
                <w:szCs w:val="21"/>
                <w:lang w:val="en-US" w:eastAsia="zh-CN"/>
              </w:rPr>
              <w:t>122-123</w:t>
            </w:r>
            <w:r>
              <w:rPr>
                <w:b/>
                <w:szCs w:val="21"/>
                <w:lang w:val="en-US" w:eastAsia="zh-CN"/>
              </w:rPr>
              <w:t>页，习题第一题填空题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小题比较简单，在书中可直接找到答案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则稍微有些变动，需要开动脑筋细细分析。大部分同学的错误在这两题上面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碱金属包括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六种金属，其中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放射性元素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稀有元素；只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常见元素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相邻的碱金属比较，碱土金属原子的最外层多了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个电子，原子核对电子的吸引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强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所以碱土金属的活动性比相邻的碱金属较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弱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工业上根据金属的颜色将金属分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有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黑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两大类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含有钙、镁的酸式碳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暂时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这种水用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煮沸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方法能将钙、镁离子除去。含有钙、镁的氯化物或硫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永久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18T03:37:52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