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18</w:t>
            </w:r>
          </w:p>
        </w:tc>
      </w:tr>
      <w:tr>
        <w:trPr>
          <w:trHeight w:val="265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博昌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4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佳俊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康辰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1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刘益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2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吕家圳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8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田益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0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王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2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闫志强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19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硬水和软水？硬水有什么危害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铁有哪些氧化物？各有什么性质和用途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两道题都</w:t>
            </w:r>
            <w:r>
              <w:rPr>
                <w:b/>
                <w:szCs w:val="21"/>
                <w:lang w:val="en-US" w:eastAsia="zh-CN"/>
              </w:rPr>
              <w:t>比较简单，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含有较多的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硬水；含有极少量或不含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软水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在很多工业生产部门使用硬水会给生产带来不良影响，如锅炉使用硬水，会在炉内形成水垢，由于水垢不易传热，不仅大量浪费燃料，更严重的是水垢产生裂纹造成局部过热可以引起锅炉爆炸；换热器使用硬水，会使设备结垢而使效率降低；化工生产中使用硬水，会影响产品质量；印染工业使用硬水则会影响染色；皮革行业使用硬水会使皮革着色不均；用硬水洗衣服会形成不溶性的钙皂，不仅浪费肥皂而且衣服也洗不干净。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铁的氧化物有氧化亚铁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(FeO)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氧化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、四氧化三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等。氧化亚铁是一种黑色粉末，它不稳定，在空气中加热即迅速被氧化成四氧化三铁。氧化铁是一种红棕色粉末，俗称铁红，它可用作涂料的颜料等。四氧化三铁是具有磁性的黑色晶体，俗称磁性氧化铁，常用作顔料和擦光剂等。特制的磁性氧化铁可以制造录音磁带和电信器材。</w:t>
            </w:r>
          </w:p>
        </w:tc>
      </w:tr>
    </w:tbl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06-21T09:18:23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