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计算机                     班级：</w:t>
      </w:r>
      <w:r>
        <w:rPr>
          <w:rFonts w:eastAsia="宋体"/>
          <w:szCs w:val="21"/>
          <w:lang w:val="en-US" w:eastAsia="zh-CN"/>
        </w:rPr>
        <w:t>20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.25</w:t>
            </w:r>
          </w:p>
        </w:tc>
      </w:tr>
      <w:tr>
        <w:trPr>
          <w:trHeight w:val="251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1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李博昌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4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李佳俊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1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刘益博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8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田益博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0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王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博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2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闫志强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苏打和小苏打的成分是什么？各有什么用途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第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主族的金属为什么被称为碱土金属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生石灰、熟石灰和石灰石的成分是什么？各有什么用途？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这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道题都比较简单，在讲课过程中已经指出，并在书中可直接找到答案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苏打：碳酸钠，碳酸钠是一种基本的化工原料，用于玻璃、搪瓷、炼钢、炼铝及其他有色金属的冶炼，也用于肥皂、造纸、纺织和漂染工业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小苏打：碳酸氢钠，碳酸氢钠在食品工业上是发泡剂的主要成分，医药上用它来中和过量的胃酸，纺织工业上用作羊毛洗涤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2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由于钙、锶、钡的氧化物有碱性，又有三氧化二铝的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土性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"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〈早先人们曾将难溶于水、难熔融的三氧化二铝泛称为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土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，故称碱土金属。后来又把与其原子结构相似的铍和镁也包括在内。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因此，第</w:t>
            </w: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主族金属又称为碱土金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2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3. 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生石灰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氧化钙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(CaO)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简称石灰，是白色固体。它常被用作干燥剂，广泛地应用于制造电石、漂白粉及建筑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2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熟石灰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氢氧化钙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[Ca(OH)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]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又称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消石灰，是一种白色粉末，是重要的建筑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石灰石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碳酸钙，是建筑、冶金的材料，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也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是常用的建筑材料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06-21T12:52:06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