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.15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3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张俊茜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剑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张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宋梓北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蒋学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与无机物相比，有机物有什么特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说明烷、烯、炔的定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同系物和同分异构体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在书中能直接找到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大多数有机化合物难溶于水，易溶于汽油、酒精等有机溶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绝大多数有机化合物的热稳定性较差，受热易分解，且易燃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大多数有机化合物的熔点和沸点比较低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4</w:t>
            </w:r>
            <w:r>
              <w:rPr>
                <w:b/>
                <w:szCs w:val="21"/>
                <w:lang w:eastAsia="zh-CN"/>
              </w:rPr>
              <w:t>）绝大多数有机化合物是非电解质，不易导电；</w:t>
            </w:r>
            <w:r>
              <w:rPr>
                <w:rFonts w:eastAsia="Times New Roman"/>
                <w:b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5</w:t>
            </w:r>
            <w:r>
              <w:rPr>
                <w:b/>
                <w:szCs w:val="21"/>
                <w:lang w:eastAsia="zh-CN"/>
              </w:rPr>
              <w:t>）反应比较复杂，反应速率一般比较慢，还常伴有副反应发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（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分子中的碳原子仅以碳碳单键相连的烃叫作烷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分子中含有碳碳双键的不饱和烃称为烯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分子中含有碳碳叁键的不饱和烃称为炔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（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结构相似，在分子组成上相差一个或若干个</w:t>
            </w:r>
            <w:r>
              <w:rPr>
                <w:b/>
                <w:szCs w:val="21"/>
                <w:lang w:eastAsia="zh-CN"/>
              </w:rPr>
              <w:t>CH</w:t>
            </w:r>
            <w:r>
              <w:rPr>
                <w:b/>
                <w:szCs w:val="21"/>
                <w:vertAlign w:val="sub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原子团的物质互称为同系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化合物的分子式相同但结构不同的现象，称为同分异构现象。具有同分异构现象的化合物互称为同分异构体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18T02:53:3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