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食品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实验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.21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试说明自来水用氯气消毒的原理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氮气有什么用途？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什么是同素异形体？试举例说明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三道题都比较简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在书上可以找到答案，但是内容较多，需要进行总结加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书本上没有明确的答案，但是基本规律已经给出，而且上课时也讲解过。大部分同学可以通过网络信息查询找到相关论述，锻炼学生的信息查询和筛选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和第三题在书上可以找到答案，但是内容较多，需要进行总结加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24T08:13:00Z</cp:lastPrinted>
  <dcterms:modified xsi:type="dcterms:W3CDTF">2021-06-24T00:31:32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