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食品                     班级：</w:t>
      </w:r>
      <w:r>
        <w:rPr>
          <w:rFonts w:eastAsia="宋体"/>
          <w:szCs w:val="21"/>
          <w:lang w:val="en-US" w:eastAsia="zh-CN"/>
        </w:rPr>
        <w:t>20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实验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.25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无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教材第</w:t>
            </w:r>
            <w:r>
              <w:rPr>
                <w:b/>
                <w:szCs w:val="21"/>
                <w:lang w:val="en-US" w:eastAsia="zh-CN"/>
              </w:rPr>
              <w:t>122-123</w:t>
            </w:r>
            <w:r>
              <w:rPr>
                <w:b/>
                <w:szCs w:val="21"/>
                <w:lang w:val="en-US" w:eastAsia="zh-CN"/>
              </w:rPr>
              <w:t>页，习题第一题填空题，第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，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val="en-US" w:eastAsia="zh-CN"/>
              </w:rPr>
              <w:t>，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，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val="en-US" w:eastAsia="zh-CN"/>
              </w:rPr>
              <w:t>小题。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第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val="en-US" w:eastAsia="zh-CN"/>
              </w:rPr>
              <w:t>和第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小题比较简单，在书中可直接找到答案，第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和第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val="en-US" w:eastAsia="zh-CN"/>
              </w:rPr>
              <w:t>小题则稍微有些变动，需要开动脑筋细细分析。大部分同学的错误在这两题上面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1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碱金属包括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锂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钠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钾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铷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铯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钫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六种金属，其中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钫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是放射性元素；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锂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铷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铯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是稀有元素；只有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钠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钾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是常见元素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与相邻的碱金属比较，碱土金属原子的最外层多了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  <w:u w:val="single"/>
                <w:lang w:val="en-US" w:eastAsia="zh-CN"/>
              </w:rPr>
              <w:t>1</w:t>
            </w:r>
            <w:r>
              <w:rPr>
                <w:rFonts w:cs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个电子，原子核对电子的吸引力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强一些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，所以碱土金属的活动性比相邻的碱金属较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弱一些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3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工业上根据金属的颜色将金属分为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有色金属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与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黑色金属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两大类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7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含有较多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Ca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Mg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的水叫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硬水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。含有钙、镁的酸式碳酸盐的水叫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val="en-US" w:eastAsia="zh-CN"/>
              </w:rPr>
              <w:t>暂时硬水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，这种水用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煮沸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的方法能将钙、镁离子除去。含有钙、镁的氯化物或硫酸盐的水叫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永久硬水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1-06-24T08:13:00Z</cp:lastPrinted>
  <dcterms:modified xsi:type="dcterms:W3CDTF">2021-06-25T07:14:01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